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(1)                      Unix Programmer's Manual                      ar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 - create, modify, and extract from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 [-]{dmpqrtx}[abcilosuvV] [membername] archiv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NU ar program creates, modifies, and  extracts  from  archives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 is  a  single  file  holding  a  collection  of other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that makes it possible  to  retrieve  the  original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called members of the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files' contents, mode (permissions), timestamp,  own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 are  preserved  in  the  archive,  and  may  be  reconstitu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U ar can maintain archives whose members  have  names  of  any 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 depending  on  how  ar is configured on your system, a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-name length may be imposed (for compatibility with archiv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ed  with  other  tools).   If  it  exists,  the limit is ofte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(typical  of  formats  related  to  a.out)  or  16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ypical of formats related to c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 is considered a binary utility because archives of this sort ar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used as libraries holding commonly needed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 will create an index to the  symbols  defined  in  relocatable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 in the archive when you specify the modifier `s'.  Onc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dex is updated in the archive whenever ar makes a  change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 (save  for  the `q' update operation).  An archive with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speeds up linking to  the  library,  and  allows  routin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 to  call  each  other  without  regard to their plac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`nm -s' or `nm --print-armap' to list this index  tabl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archive lacks the table, another form of ar called ranlib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just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 insists on at least two arguments to execute: one keylette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peration  (optionally  accompanied  by  other keyletter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s), and the archive name to ac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perations can  also  accept  further  files  arguments,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files to opera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U ar allows you to mix the operation code p and modifier flags  mo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rder, within the first command-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, you may begin the first command-line argument with a 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 keyletter specifies what operation to execute; it may b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, but you must specify only one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 November 1991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(1)                      Unix Programmer's Manual                      ar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Delete modules from the archive.  Specify the names of modul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 as  files; the archive is untouched if you specify no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y the `v' modifier, ar will list each module as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Use this operation to move members i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ing of members in an archive can make a difference  in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are  linked  using  the library, if a symbol is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modifiers are used with m, any members you name in  the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are moved to the end of the archive; you can use the `a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b', or `i' modifiers to move them to a specified plac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Print the specified members of the archive, to the  standard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f the `v' modifier is specified, show the member nam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its contents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y no files, all the files in the archive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 Quick append; add files to the end of archive, without checking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ifiers `a', `b', and `i' do not affect  this  operation;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are always placed at the end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ifier `v' makes ar list each file as it is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point of this operation is  speed,  the  archive's 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 index is not updated, even if it already existed;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ar s' or ranlib explicitly to update the symbol tabl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Insert files into archive (with replacement). This operation di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`q'  in  that  any  previously existing members are delet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names match those being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e of the files named in files doesn't  exist,  ar  display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message,  and  leaves undisturbed any existing memb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matching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new members are added at the end of the  file;  bu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use  one of the modifiers `a', `b', or `i' to request 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to some existing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ifier `v' used with this operation elicits a line  of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ach file inserted, along with one of the letters `a' or `r'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whether the file was appended (no old  member  deleted)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 November 1991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(1)                      Unix Programmer's Manual                      ar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Display a table listing the contents of archive,  or  thos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listed  in  files  that are present in the archive. 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member name is shown; if you also want  to  see  the 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ermissions),  timestamp,  owner,  group, and size, you can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y also specifying the `v'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specify any  files,  all  files  in  the  archiv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more than one file with the same name (say, `fie')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 (say  `b.a'),  `ar  t  b.a  fie'  will  list only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; to see them all, you must ask for a  complete  listing-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example, `ar t b.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Extract members (named files) from the archive.  You can use the `v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r  with  this operation, to request that ar list each n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extrac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specify any  files,  all  files  in  the  archiv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modifiers (mod) may immediately follow the  p  keyletter,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variations on an operation's 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Add new files after an existing member of the archive.  If  you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difier  a,  the  name  of  an existing archive member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  as   the   membername   argument,   before   the  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Add new files before an existing member of the archive.  If you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difier  b,  the  name  of  an existing archive member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  as   the   membername   argument,   before   the  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  (same as `i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Create the archive.  The specified archive is always created  if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n't  exist,  when you request an update.  But a warning is issu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specify in advance that you expect to create it,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Truncate names in the archive. ar will normally permit file nam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length.   This  will  cause it to create archives which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the native ar program on some systems.  If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,  the  f  modifier  may  be used to truncate file nam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ting them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Insert new files before an existing member of the archive. 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 modifier i, the name of an existing archive member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  as   the   membername   argument,   before   the  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  (same as `b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 November 1991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(1)                      Unix Programmer's Manual                      ar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This modifier is accepted but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Preserve the original dates of members when extracting them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not specify this modifier, files extracted from the archiv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tamped with the time of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Write an object-file index into the archive, or update  an 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,  even  if  no other change is made to the archive.  You ma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ifier flag either with any operation, or alone.  Running `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' on an archive is equivalent to running `ranlib'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Normally, ar r... inserts all files listed into the archiv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to insert only those of the files you list that are n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existing members of the same names, use this modifier.  The `u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r  is  allowed  only  for  the  operation  `r' (replace)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, the combination `qu' is not allowed, since check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tamps would lose any speed advantage from the operation `q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This modifier requests the verbose version of  an  operation. 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  display   additional  information,  such  as 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, when the modifier `v' is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This modifier shows the version number of 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binutils' entry in info; The  GNU  Binary  Utilities,  Roland  H.  Pes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ctober 1991).  nm(1), ranlib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1 Free Software Foundatio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is granted to make and  distribute  verbatim  copies 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provided  the  copyright  notice  and  this permission notic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d on al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is granted to copy and distribute modified  versions 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under  the  conditions  for  verbatim  copying, provide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resulting derived  work  is  distributed  under  the  terms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notice identical 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is granted to copy and distribute translations of this 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another language, under the above conditions for modified vers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this  permission  notice  may  be  included  in  trans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ved  by  the  Free  Software  Foundation  instead of i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 November 1991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